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746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541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333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238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7675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3478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356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9403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606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321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041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322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071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