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1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31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14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75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30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38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49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33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19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645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9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53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