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4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09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72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624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4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8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18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7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7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1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97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1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65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26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632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24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2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