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53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49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923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53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33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57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60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13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932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331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26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1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57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2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74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80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77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