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72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34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78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13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334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19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79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08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9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95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583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888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47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017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06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