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4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31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02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074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56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2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15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86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3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89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2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7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877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