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345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07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26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80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789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90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2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15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5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1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2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67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61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24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52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