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114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989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193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81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51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34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83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894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150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994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8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582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767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