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389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046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749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484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588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930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428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53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798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621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747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010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46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166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567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068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048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