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7820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038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939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888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882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120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827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568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172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1010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942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262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900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996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458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175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881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