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658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847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661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144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880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88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276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50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786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468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193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847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678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