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854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810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937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565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624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339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420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204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347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198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575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066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10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118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166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