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855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247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309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322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309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868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359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859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820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793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131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478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717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784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388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