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44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807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29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29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78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77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82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175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187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03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988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03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607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396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88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246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83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