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13865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43951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21615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38724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61491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16876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81665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6732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31381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02193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01037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67626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30193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05030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1473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