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2044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516756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990017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4667561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636125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896597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624993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137784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095047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0139764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25621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332746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716699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