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80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1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33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76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95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716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55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5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7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43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90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9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32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433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77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948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945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