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4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13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3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27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24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66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58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35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365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90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3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653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28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45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7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11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564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