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999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421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320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755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097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750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855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599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050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711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755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20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540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