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035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20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965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004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571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542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47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915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949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074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455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275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8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30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962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103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08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