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02355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79617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13556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92461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87033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8904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30726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06038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34651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48169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9916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18755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5812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