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648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243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225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161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395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569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60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418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575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341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63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331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657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