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517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556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666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22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69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12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113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601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315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497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14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9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96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921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428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