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574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3534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5947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851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9693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459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1962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8872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49756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25060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5538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98525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8054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3818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19053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