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31807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89389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08980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92850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46703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42533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08620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97198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05168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1479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92263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39331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8160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