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232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045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688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148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310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760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658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986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364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284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613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141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025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992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944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