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966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0106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1320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8808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1464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72733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9885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75149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057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3654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3610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78845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8290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54919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60256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