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965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118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496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074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403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172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771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69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803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818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725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549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085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448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534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134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249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