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52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47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470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92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1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78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68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431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89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20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66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51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510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94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24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968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52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