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555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0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697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61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03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46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378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490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693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5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6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444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63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21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96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046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