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288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395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376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852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763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907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711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155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543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721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076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986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408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