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748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711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795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71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916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133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899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119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796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460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962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249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307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185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40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