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79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129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445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182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293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668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772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467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902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351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843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896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576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511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437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868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239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