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24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70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337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36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85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20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997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63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6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63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7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06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01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