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906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7478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0755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8159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79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177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466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7760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6496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0886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629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9630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6198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5364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0266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