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933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484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459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9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703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82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74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6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708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994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79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1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78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46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008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730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76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