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484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892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850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688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250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206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707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169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20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723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775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837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722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71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781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276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755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