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699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92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725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095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700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768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564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317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962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001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860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858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625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896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417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