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51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044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43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245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94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417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445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029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733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951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207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609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