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35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953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065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740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816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64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769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676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122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350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7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635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978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