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726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002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149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529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902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124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348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324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919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925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89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70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158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706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896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