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56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43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74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245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512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22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15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89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63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2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9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1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68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