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2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686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785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536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835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115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840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176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052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960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943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179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757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790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578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