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11169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86226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41844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15757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25697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04326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43081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0799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68484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09805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59934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55469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37478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