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35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7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92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22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10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2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585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21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135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61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1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95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78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78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71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7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75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