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608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655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908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724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406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774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946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579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057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378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815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626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074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970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054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