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519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3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39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1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67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950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72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334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82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39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6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8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88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02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13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789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3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