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41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689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976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104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02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884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745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600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407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116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584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172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872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829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56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