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247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957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176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840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969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979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50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147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579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780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827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339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825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388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450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5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966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