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9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77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50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54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572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45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29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797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658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1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5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29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14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