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629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516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6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73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080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482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352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205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962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43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653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110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595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827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500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