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7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943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06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74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42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12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354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735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4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5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460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472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2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1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623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91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