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153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900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699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561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373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278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021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473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667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305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37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265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36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