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424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78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3219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223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587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587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163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235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18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6088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37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762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930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664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480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6982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