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255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2571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68632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134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4472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9875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3121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579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4401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0472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615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328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6495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