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864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543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403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083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395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63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79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941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955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4107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222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655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50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463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6560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