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406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978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464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1855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935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7256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183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26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793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595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55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609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048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