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00968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39353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34356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26577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14797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30782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14482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31742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67144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91404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28310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26486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37058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61069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90141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43319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50044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