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544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56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158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869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162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1895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858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366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3119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631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3752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462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124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357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948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