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748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019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705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987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058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36698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20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595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14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248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844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088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706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