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252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518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2281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288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642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648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780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388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039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6656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939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20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401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8222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986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