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644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6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9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645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459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47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61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47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839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6595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2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673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782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