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905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24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28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48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745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448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68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95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943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928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59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802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446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469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90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481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781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