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079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38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412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352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053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034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68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428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147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765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521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70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402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6188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155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