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6605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6212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9791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773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880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798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296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558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275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899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022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419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795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227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712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34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688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