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163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838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37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28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108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500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109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72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17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362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82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29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8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790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91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14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220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