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8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772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40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680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46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91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40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3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7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673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5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2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