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5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410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28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84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242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964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946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578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75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69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239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210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050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19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402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