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2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45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1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5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98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13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10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9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40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71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9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7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59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04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50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41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4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