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665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03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820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89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342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15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799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946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08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741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143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653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487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797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609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