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78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755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193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134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894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197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012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59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796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922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6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524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719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