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81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012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369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466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711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552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030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046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381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484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672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03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835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