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608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2995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1188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873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329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559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481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978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305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052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739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469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366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820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282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086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