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3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098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806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671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299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404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781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25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584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371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293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146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234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