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7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01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9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513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1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18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60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904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253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30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4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3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041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943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