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375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88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65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60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317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979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27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180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53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1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29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6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22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8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6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97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620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