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573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24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86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574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582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15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990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685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834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312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4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9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415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55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