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550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16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72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06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427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14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059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76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3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283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403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439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45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