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97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707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302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688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094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608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550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637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912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482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101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24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583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305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90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905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459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