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76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758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860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2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16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03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73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10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11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4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313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8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3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