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1240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93003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9509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47937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93939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4748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6315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53283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9468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600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8509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49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5845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49261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38389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16077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66729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