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6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357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37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423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4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649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4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370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057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62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46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87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10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