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505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93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501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318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698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695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855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150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01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967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673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59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522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077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534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