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69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562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662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606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056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167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86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498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71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497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76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358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067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261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71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