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38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43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346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59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02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7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006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8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8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88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1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3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61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22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20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26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87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