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632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227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183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193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817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77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622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014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053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898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475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564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839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678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561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