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78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20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5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60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71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36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051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40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8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73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3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46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64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