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74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43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76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12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19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21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3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591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54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05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57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1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49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