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4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1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761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323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837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306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30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913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217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366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91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4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38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065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956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037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787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