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91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9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96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48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19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27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58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567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675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952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64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6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403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