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746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649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40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233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614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94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13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242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969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82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247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266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582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