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440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02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07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964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29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45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630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41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645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862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507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379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717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476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99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421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178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