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078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0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639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030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251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393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817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281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511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195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207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935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285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266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527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554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03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