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815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1450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485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7306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4467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9087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1116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2729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635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242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349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156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916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6121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0351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