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20052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45358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9201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61763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96597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67204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7579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34249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11291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90222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38210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56931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39749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07421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82411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