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74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58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180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00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640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063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122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386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71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274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37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128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02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210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