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07301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37312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2547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296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72708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50536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6460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8026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6793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1985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54881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461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80682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6035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53413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4740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2908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