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067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307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089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937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528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7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347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319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226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248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932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871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027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599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