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0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08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2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922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5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76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38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63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262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19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78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421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91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67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37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18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70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