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215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822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326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171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262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436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127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18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687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808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90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112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929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