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36786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06854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86166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48231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87613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26869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81978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95023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27824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16930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91447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02895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07185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65830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2209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3640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81886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