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25572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32597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56288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06794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05290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42969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83328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44937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14867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25344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44661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76635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07087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