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33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806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266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47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61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069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71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95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73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44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767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199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43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86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288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