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8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92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29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89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17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05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9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577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25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5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66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730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7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0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03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