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17935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31892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23601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66928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19540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65052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78232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49910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5999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51878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60014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749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51227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