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772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450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488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129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392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758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16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668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1740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486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768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292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032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475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712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899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337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