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231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827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282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6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540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7359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646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6176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2553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108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7730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3439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677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0299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7112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