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93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467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58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0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24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0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870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474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98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7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27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7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8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13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0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