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8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51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56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35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31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09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240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91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338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052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7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18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