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26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09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92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4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49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5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62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23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87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09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2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506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988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