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2562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1423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3434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08596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5041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1990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85932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01695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64999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3972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3269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986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0822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80249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6557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4773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4769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