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818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545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928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964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191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748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3147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512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731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092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893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9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990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967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59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814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25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