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979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335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717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312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432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4987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202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762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354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878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362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483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284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