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25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708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725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566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879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006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64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114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7887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57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824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61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220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504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7479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