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389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543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848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953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096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146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583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53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219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514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374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02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360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981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231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27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335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