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20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58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749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086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09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399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37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174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76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0100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970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2851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206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295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464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784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