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752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695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91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82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229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3697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19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165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768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523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3515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703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9481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009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6693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