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62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889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14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172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752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20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1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6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36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10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48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54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10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