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3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63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259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217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68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89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31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591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70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88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241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15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851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03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4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