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097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108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380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817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56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199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22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595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075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377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044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406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162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632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762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30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919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