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882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6873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6497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8378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4052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1658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7473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6209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2486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4686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853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517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8356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