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42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82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65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0858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496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706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613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994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1337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518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293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75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973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