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739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42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73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67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58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69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754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776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1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12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81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44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2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578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52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89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45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