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30045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81029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52564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02927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38719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32816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16204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36432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54041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74125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15993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36903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82589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59079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98219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