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567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678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268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413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77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90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123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79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052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801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387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420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826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