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84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428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736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366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704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70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486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33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617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093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0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69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96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058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194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29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159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