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57379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201402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699378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943608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68029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656165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4547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006448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182080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667524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859856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711800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703284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701396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410153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