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2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07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487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1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14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26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3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72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52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8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6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51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99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