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4273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72186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23114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48730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05269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97523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69979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55855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32947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68095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9624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63724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06055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00520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58760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04708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32369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