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819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852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763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290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949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148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028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80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237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297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475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782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04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