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5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6847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0808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549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740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066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4173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6327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3514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9318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876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0607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4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497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5877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