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651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2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021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240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322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187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25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44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42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046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471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525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137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235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81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