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999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77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342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928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796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47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6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008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258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564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35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16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60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