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636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408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85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032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312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520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353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607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81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098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811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522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811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525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357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