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188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500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306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505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883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519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666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7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567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961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010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097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3855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425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639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540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359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