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700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685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896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025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727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531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88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987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070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35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715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076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508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32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144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30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329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