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676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349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105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222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759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70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236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277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923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734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023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639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411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