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2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35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552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01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0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54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666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98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80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664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22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13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717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21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832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