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2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803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44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71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691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81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504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08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5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38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67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398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614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1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