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05271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42562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