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91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877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812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39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04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912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98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6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968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95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0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2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73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253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9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18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34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