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824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721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379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762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15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183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590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739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27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796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776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811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705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