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148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981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709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183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464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390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2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400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912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140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613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743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298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692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679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774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154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