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732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174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003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545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6776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113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093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237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0910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577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027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948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3841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220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201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45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692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