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014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003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399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719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463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669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732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895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168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618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454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579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570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