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95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702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333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826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25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02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442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151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776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268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168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295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399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582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083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