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2544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7958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119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3403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4855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1045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4609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428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6061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161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604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550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725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9037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1250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3466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2188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