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41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679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406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005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20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249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32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29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38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050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9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253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03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74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681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63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446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