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8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69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59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575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70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9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862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45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85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944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82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2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480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