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07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185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080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33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00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15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3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011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51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307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1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02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5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393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17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59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5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