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71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601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979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33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996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884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032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868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646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20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581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6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048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445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266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