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0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75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008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67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7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464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46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88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28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59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32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72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262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52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89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