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797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724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844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856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251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079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133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888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5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342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486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445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251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