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41812177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66395990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