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16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790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111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310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920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428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37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300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172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906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642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6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52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524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935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