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050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376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032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842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302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627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100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728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173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128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835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353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455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