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00014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49411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12803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26882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80308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44297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44760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99999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09417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76414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32633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1454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61894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38077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83887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