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3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65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78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87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92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04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10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8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14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420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0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14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3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