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5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40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10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56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07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3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81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8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67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1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0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22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34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7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96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3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35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