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557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335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673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491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436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292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80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452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908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269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564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620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361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410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292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217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601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