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995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96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349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43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797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754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28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43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606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292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438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229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241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80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392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