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808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324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11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51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75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85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755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425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55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89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4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35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713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