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08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5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68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62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54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11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60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16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4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54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72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