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8172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922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16198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90230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97761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25305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65224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48579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45839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06486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77513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8066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00236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45441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42319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