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55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0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03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36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07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81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24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6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44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69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991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42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09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21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