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35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073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321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7334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637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84439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596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1813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5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29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555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43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016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098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598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5716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