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2377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4161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6373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423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0652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00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217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26232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5196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849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914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780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9177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731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0114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9702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6653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