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887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57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725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083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842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919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4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779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173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081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331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490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414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