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3909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8469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4722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7893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8923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6085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3464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079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6905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0271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035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440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6276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115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7621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202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790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