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0052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1404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656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036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393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563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3070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9533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935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19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329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636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4063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