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827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3942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4693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9300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9084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7203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6115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0764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0826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133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0675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4067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9322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