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813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546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950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426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132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187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116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828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356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687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25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714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786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506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664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