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18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923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732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9958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88122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16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01386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102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3380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9193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0885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709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152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532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983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