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36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74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93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72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08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5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85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8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39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4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5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3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06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96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063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75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505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