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380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1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433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855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572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95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853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367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343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320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985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040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475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