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64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345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215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86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876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994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032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52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860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053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31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15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61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