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205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162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376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390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907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710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629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342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98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33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889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598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462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57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754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