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51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86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9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4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96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593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5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45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7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61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4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7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070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08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272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67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19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