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52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90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3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27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14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99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782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4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21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78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17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56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34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88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96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