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871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94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788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477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783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036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042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073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175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129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193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841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780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689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877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16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046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