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628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748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08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05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654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927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217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293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24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507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385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626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533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996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11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