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35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164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898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2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995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992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158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879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003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082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449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74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369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16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20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