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494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870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894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857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48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530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070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410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284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25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705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673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300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630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592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283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49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