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8576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93047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50493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1823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3671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83958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89879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10978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9331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13700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37960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56053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99631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