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96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255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89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1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968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32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077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79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7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69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40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38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07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18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306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41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