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5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61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04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32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29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75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03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73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076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65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4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1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490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