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7377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564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0188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1869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7502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2562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8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772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7419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629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472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186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530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2481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7519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3311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316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