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37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206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865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939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102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09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99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470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496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263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871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134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232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972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73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