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078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49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436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85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928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350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879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447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85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813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9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009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896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