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338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2755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0842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5021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266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5845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9556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8170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3635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2248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8344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226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034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5216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5949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