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69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296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507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68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465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453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603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59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77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58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447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44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983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77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28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539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6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