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894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3643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82879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801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6986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7080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5603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5983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8600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01818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140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8146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6273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