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956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57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9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57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806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868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023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08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368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7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3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58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249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012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550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