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501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44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556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306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541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346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347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618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289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941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014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926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091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969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483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67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869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