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2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40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61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08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49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2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75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3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21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23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8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53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66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