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782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022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258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126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533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051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404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720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830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379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45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00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849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