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3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7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60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55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59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14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53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2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4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4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65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273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98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257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079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