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6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929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129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0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759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61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888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12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79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741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59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557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43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80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790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