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612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814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461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221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695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802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351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547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573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8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070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300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904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420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883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599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271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