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25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38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39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26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49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91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66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904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18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38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48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491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17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30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01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