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55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44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56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2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6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7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268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4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02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90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7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9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59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