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96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59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46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12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394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86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542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05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343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760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83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81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86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547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43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