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226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518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529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001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880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355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20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641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008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746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517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772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40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558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113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107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64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