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4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794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84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2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98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1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89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32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82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32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64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49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3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5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17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