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63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67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00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35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18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062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495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255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69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63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73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7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668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984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800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278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197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