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622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173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223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945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838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354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811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611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546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782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213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733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969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999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3825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