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789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893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402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462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483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022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672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193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566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463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339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243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712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