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047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817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354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615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568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859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919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729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232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71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271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52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228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376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66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975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744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