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3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99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413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31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6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79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48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925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161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250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697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543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006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