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7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1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92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8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81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92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890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05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27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2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4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0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547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5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63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9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89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