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944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765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892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283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695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172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1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945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532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794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558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310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263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739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736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900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542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