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63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44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482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160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780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889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994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80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216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1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76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515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