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717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57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336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707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142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939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026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696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752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814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476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149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109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484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448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