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29803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55922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59606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59264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20363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79797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10819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04617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81678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77203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18774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12097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8853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