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9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270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70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0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06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48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32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86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34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3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01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9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37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52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998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