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729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838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293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947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655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092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196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947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20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650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144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337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476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512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554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