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628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208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273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97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916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52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28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097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074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01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51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096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807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