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5840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6105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10135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9508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9769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1349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14220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6786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82119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18389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6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9234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52102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