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992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608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89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255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775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230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696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723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60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791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592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147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900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936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078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27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858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