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194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96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840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370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26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675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961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841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00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367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781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786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055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262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941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801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30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