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266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175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01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037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53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969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703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334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554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60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4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342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52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117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