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490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948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522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039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959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167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611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790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900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797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949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241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517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