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617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67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074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95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46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831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71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112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400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131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71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04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476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13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28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46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4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