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472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135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18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311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777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631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791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030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710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924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64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873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269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599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76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