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69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81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46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4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43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545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93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043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47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59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98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8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11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308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2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23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364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