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30799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41341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39730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51611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59580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77748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57420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35975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9098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57319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56973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38486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67745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