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622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0691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119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8651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702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4743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048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2942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758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087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80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211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945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178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3521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