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25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62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988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792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54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31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683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232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53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05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42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19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01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99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78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03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316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