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725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848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581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734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804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14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852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170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895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024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638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987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881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92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987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837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082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