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5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130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66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70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30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90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44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283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188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689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829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40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1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673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02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