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706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52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652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2861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444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911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5770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370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5276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25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437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64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943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