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00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25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384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47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385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51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7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175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20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3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8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15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