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59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1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47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35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7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00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49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17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735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23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7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1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062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