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7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43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073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68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473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82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61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5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738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31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7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34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75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374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54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31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24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