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877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48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264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427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921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104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897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31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342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487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145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537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52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365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272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