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393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096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57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723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952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364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058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712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97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963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552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268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145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