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59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245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65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99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88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59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054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13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110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257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369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13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0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307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370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