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14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8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344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94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04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16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2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88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1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350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94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1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190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39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94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766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12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