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609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668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389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24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666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16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80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689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560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385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44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63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823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37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649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