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82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1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267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333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22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735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3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565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80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134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123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632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9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87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5988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2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