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51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99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656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3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756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74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6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703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45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31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7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25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4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