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932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904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766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78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418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878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912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937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743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15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666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5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88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208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790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984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5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