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879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09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260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60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336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38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0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22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251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85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35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693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39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