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145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742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220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924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868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213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841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036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653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690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375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595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668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887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196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