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2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71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2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21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65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75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85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4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861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32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752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82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95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91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