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851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23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68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81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35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68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25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5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7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16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46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07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617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2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