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42038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8900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95484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0323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44710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6481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374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9883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27136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1020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5098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2116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329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631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9254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3119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3877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