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22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720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437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665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506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218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22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152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9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214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0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165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33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872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467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689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670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