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4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621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96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1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16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82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71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40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89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74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42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5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92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