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766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57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941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347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875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8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678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267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521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906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478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911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578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