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0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974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780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044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423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468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834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055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275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15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49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190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637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