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89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166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133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77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361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882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55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058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1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4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36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8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664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535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28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9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55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