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5144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2019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60580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26166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5323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56677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84232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10271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29623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20427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69907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30369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35223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