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51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72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53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92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44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42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17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8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7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04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00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31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511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579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74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7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463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