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83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03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267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3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7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36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82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42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45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8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76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1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77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8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9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