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48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537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20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028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49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888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982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57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86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2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56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58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05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374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485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