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605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2297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5964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1614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3336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0834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2989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4855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2682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48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1824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5360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7155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3683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3005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