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738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048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493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816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9407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1819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3493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2187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1566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9465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858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865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6947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550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8143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556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288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