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881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420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398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69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531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276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871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247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079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102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678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351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144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