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410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465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421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014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421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777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407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290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942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598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209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503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825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665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72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344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212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