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10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58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83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39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26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79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16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661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1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633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3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69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59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