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032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5676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295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07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392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6522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0071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991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095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4040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0494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662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584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962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2767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