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327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784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389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53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50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294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691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930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073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529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215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760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269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450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906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303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067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