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523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567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245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45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960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343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06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38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761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653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493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96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7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87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660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453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114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