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360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247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144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253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522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525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430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463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721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932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728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747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895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