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1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910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968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022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83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22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76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53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37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23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0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5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