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43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04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78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3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3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03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91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73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863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62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94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30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99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83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85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