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6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080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82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13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44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95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31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07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475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239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55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94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13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43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93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