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67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442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348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43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46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753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61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542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14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0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270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812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44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22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509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