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04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998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833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995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954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286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728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85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92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18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4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19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854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