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048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551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79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0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512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06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41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13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666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966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39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49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434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330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16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