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41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481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965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665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02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105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301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6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257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486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793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376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552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889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674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80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