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8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40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63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568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75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47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227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548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721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52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80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12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