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604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820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941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28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223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084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04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276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019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539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30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509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788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85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305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548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743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