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551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68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910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046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557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351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6743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093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14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745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595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25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9133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903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804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259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401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