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125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308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798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022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541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8120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0424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6652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823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2516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928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3933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587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2399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009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