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71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318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573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898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451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91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96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652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465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528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189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579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968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066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073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28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177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