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118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487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96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60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36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837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883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576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77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390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36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617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08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