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706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62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289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837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778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105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613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148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629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495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230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692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032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754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138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