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57933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894760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706011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884823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522861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162993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390682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41056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186423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2258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40857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13133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591484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