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336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13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907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9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3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09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23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26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34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25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1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197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4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619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98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