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24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08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598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10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52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7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810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81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034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38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39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83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39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49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37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