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58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954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332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500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467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894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241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55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422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978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98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691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032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