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68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60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371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15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5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81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96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0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6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4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49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2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78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