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294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9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853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664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94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362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713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405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56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633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961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16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773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024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68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161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888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