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06774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05677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81982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18431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716956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48934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864105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69711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65024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0541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42925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8284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65390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344151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12519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13260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43323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