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9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36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70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00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45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595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34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892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484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5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691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37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80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05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