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722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139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7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65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309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77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557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090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527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75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160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66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047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877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238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59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091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