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10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216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27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103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01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30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08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05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774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066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68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35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30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