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088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449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262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430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712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998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618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728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489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325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528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591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166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