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453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746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949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48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713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10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8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44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21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804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8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367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832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86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070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