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611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937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570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120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758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378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91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90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097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728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217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144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528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766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041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609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550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