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248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702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245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104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535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003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921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382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858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449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67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75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252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539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469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197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853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