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3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013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21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66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6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39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80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360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024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9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5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6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13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