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136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81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109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783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91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320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345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503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224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815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883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743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608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14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71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450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610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