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322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889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592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67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51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544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36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142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9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490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93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667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