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528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682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62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25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038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19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135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43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691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280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12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398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64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945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0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