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2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49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4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64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0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27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004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0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026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20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7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57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442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65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54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