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086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836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579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412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46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714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74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32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187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69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581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880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071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202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361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162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72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