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08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48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25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214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13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046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17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763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900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013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772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43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956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