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1794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766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6542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568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698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339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069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543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717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771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246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180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698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166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712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991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480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