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21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250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02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61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8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34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892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53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96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902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7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7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06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969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971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