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38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4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644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31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4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46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0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87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51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72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43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30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381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35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205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