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66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641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634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46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690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706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675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520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69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728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665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66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251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