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7465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8962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2969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6800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3932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820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3231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445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570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7897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669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185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818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2485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951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8230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0254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