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25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1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74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02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176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71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99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712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7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14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2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4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62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