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2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05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351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859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860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55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73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67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420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075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451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526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306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614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075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