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68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326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25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324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32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52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48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59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823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282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60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65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841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