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56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87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876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23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776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828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864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250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119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809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95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00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39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126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08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