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812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43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3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504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309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88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603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773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333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898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5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53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883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855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107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162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26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