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5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582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19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48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306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3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26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1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4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89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926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7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118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