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75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66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64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88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7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530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040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41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9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65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73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0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18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888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