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411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392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80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657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137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67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33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904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609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425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92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0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8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77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82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29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670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