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8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20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5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21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29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49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668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5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603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13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9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41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