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441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609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53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282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794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301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51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10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155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33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6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6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73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383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968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842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57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