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940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766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5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39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66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5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22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928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7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973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31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15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059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420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721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