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22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61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3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820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05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94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93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62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87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18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74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74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31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278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24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