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357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083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636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35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278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677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101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3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124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192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088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255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618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540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39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