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1689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234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927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4085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811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660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7737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8595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8137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3804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367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03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789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3417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9771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1468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9299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