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969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92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72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19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47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922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70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405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42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06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52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94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676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792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9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91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