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456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4580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6747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596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2980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1806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0884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5685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2941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7570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986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732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4409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