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998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598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232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627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278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789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929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499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013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316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01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645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351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