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845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64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76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42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60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712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9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680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869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151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49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896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07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11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307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90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191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