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2625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5514780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2427036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2361314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164011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494008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786574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806701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523179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437716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412287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192257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142547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