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870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36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76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60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521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91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832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921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08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191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15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46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82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226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728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