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34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595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370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105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863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500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485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287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154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738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893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837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526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614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150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