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28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12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7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88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7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5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89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951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0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92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8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98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