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63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8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86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00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1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05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38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2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30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21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8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32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6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349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49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353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